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</w:t>
      </w:r>
    </w:p>
    <w:p>
      <w:pPr>
        <w:pStyle w:val="Normal"/>
        <w:tabs>
          <w:tab w:val="clear" w:pos="708"/>
          <w:tab w:val="left" w:pos="0" w:leader="none"/>
        </w:tabs>
        <w:ind w:right="-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20" w:after="0"/>
        <w:rPr>
          <w:sz w:val="28"/>
          <w:szCs w:val="28"/>
        </w:rPr>
      </w:pPr>
      <w:r>
        <w:rPr>
          <w:sz w:val="28"/>
          <w:szCs w:val="28"/>
        </w:rPr>
        <w:t>Машины  гидравл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ашины  физико-хим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ашины  биохим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ппараты гидравл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ппараты физико-хим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ппараты биохим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етоды разделения пищевых с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тстаивание и оса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Фильт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гревание и испа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0" w:after="0"/>
        <w:rPr>
          <w:sz w:val="28"/>
          <w:szCs w:val="28"/>
        </w:rPr>
      </w:pPr>
      <w:r>
        <w:rPr>
          <w:sz w:val="28"/>
          <w:szCs w:val="28"/>
        </w:rPr>
        <w:t>Охлаждение и конденс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етоды измель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Предмет «Процессы и аппараты пищевых производств». Цель и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Классификация процессов пищевы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роцессов пищевы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Основные законы процессов пищевы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Основные физические свойства сы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Гидравлические процессы. Основной зак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Расчет трубо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Гидромеханические процессы. Основные определения, расчетные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Аэродинамические процессы. Основные определения,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Расчет аспирацио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Расчет вентиляцио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Машины и аппараты гидромеханических процессов. Классификация, общ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Машины и аппараты аэродинамических процессов. Классификация, общая характерист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Механические процессы. Основные определения,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Классификация механ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Тепловые процессы. Основные определения,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Классификация теплов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Массообменные процессы. Основные определения,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 xml:space="preserve">Классификация массообменных процес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химические процессы. Основные определения, форм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Классификация биохим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Машины и аппараты механически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Машины и аппараты теплов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/>
      </w:pPr>
      <w:r>
        <w:rPr>
          <w:sz w:val="28"/>
          <w:szCs w:val="28"/>
        </w:rPr>
        <w:t>Машины и аппараты массообменн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right="-2" w:hanging="360"/>
        <w:rPr>
          <w:sz w:val="28"/>
          <w:szCs w:val="28"/>
        </w:rPr>
      </w:pPr>
      <w:r>
        <w:rPr>
          <w:sz w:val="28"/>
          <w:szCs w:val="28"/>
        </w:rPr>
        <w:t>Машины и аппараты биохимических процес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могенизаторы молоч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ы и аппараты для получения пищевых жир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клав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ясные измельчит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шемешал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сит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тте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приц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могенизат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коптил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араты для созревания слив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ы и аппараты для получения сухого мол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ннельные хлебопекарные 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нальные хлебопекарные 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усельные электро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бинированные 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мешальны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грегаты для брожения опары и те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ы для отволоживания и мойки зер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льператоры и камнеотделительны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ушно-ситовые сепараторы и просеиват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ие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дди-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ушные сепараторы.</w:t>
      </w:r>
    </w:p>
    <w:p>
      <w:pPr>
        <w:pStyle w:val="Normal"/>
        <w:tabs>
          <w:tab w:val="clear" w:pos="708"/>
          <w:tab w:val="left" w:pos="360" w:leader="none"/>
        </w:tabs>
        <w:ind w:left="54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86" w:leader="none"/>
      </w:tabs>
      <w:ind w:right="-2" w:firstLine="567"/>
      <w:outlineLvl w:val="4"/>
    </w:pPr>
    <w:rPr>
      <w:b/>
      <w:i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firstLine="567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04:00Z</dcterms:created>
  <dc:creator>Петр</dc:creator>
  <dc:description/>
  <cp:keywords/>
  <dc:language>en-US</dc:language>
  <cp:lastModifiedBy>www.PHILka.RU</cp:lastModifiedBy>
  <dcterms:modified xsi:type="dcterms:W3CDTF">2009-10-23T10:43:00Z</dcterms:modified>
  <cp:revision>9</cp:revision>
  <dc:subject/>
  <dc:title/>
</cp:coreProperties>
</file>